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tyczy cyklu kształcenia na lata 2021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global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S2S/N[2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I</w:t>
            </w: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" w:ascii="Corbel" w:hAnsi="Corbel"/>
                <w:sz w:val="24"/>
                <w:szCs w:val="24"/>
                <w:lang w:val="uk-UA"/>
              </w:rPr>
              <w:t>/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 i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" w:ascii="Corbel" w:hAnsi="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" w:cs="Corbel" w:ascii="Corbel" w:hAnsi="Corbel"/>
          <w:b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Polityka społeczna, Społeczeństwo informacyjne, Zmiany współczesnego społeczeństwa polskiego, Zróżnic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socjologicznej na temat współczesnych procesów globalizacyjnych w polityce, społeczeństwie, gospodarce, kulturze it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treści i roli teorii globalizacyjnych oraz kształtowanie umiejętności badań naukowych zjawisk i procesów charakterystycznych dla współczesnego etapu rozwoju stosunków społecznych w warunkach glob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jaśnienie zasad rozwoju procesów globalizacyjnych we współczesnym świecie, w tym </w:t>
            </w:r>
            <w:r>
              <w:rPr>
                <w:rFonts w:cs="Corbel" w:ascii="Corbel" w:hAnsi="Corbel"/>
                <w:b w:val="false"/>
                <w:color w:val="000000"/>
                <w:szCs w:val="24"/>
                <w:lang w:val="pl-PL"/>
              </w:rPr>
              <w:t>Polsk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ukierunkowania zmian społecznych pod wpływem procesów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różne rodzaje struktur i instytucji społecznych, w szczególności ich istotne elementy i funkcjonowanie w warunkach glob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i rozumie w pogłębiony sposób relacje między strukturami i instytucjami społecznymi w skali krajowej, międzynarodowej i międzykulturowej, w tym i w skali regionalnej i glob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społeczne zachodzącą w skali globalnej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zjawiska społeczne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w perspektywie historycznej: mit czy rzeczywistoś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globalizacji i jej cechę podstawowe. Globalizacja w perspektywie historycznej: mit czy rzeczywistość. Etapy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czne teorie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i jej miejsce we współczesnych procesach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uk-UA"/>
        </w:rPr>
      </w:pPr>
      <w:r>
        <w:rPr>
          <w:rFonts w:cs="Corbel" w:ascii="Corbel" w:hAnsi="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i/>
          <w:i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 i wykład z prezentacją multimedialną, metody kształcenia na odległość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 i napisanie (kolokwium/prezentacja) pracy zaliczeniowej; przygotowanie i prezentacja projektu badawczego, kolokwium/praca (prezentacja) zaliczeniowa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obis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udia globalne Wprowad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, Chronicon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rny E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od A do 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iodorów S., Maciejewski J., Zawart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ne i lokalne perspektywy bezpieczeństwa pa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2019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 W. Kołodko, Globalizacja a perspektywy rozwoju krajów posocjalistycznych, Dom Organizatora, Toruń,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iglitz J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200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liżak E., Kuźniar R., Symonides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a stosunki międzynaro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Bydgoszcz 202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zep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w teorii i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 201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ymański W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. Wyzwania i zagro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Difin, 2001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zmian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Kraków: Znak, 2005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rłowska R., Żoładkiewic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i regionalizacja w gospodarce świa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ołeczeństwo światowego ryz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lerstein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systemów – świa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uła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wycięzcy i przegrani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Zakaria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The Post-American World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New York 2008; wyd. polskie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Koniec hegemonii Amer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tłum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roszczyński, Wyd. Media Laz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sińska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licza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Sopot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ęgle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migracja a 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. Scholar,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istoria – Kultura – Globalizacja”. Czasopismo naukowe, Wrocław 2010 – 202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6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12:00:00Z</dcterms:modified>
  <cp:revision>15</cp:revision>
  <dc:subject/>
  <dc:title/>
</cp:coreProperties>
</file>